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36383306"/>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7019225"/>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3221137"/>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